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AE2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IRCRAFT STRUCTURES-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etermine resultant force of the each member of truss shown in fig.1. </w:t>
            </w:r>
          </w:p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3200400" cy="1885950"/>
                  <wp:effectExtent l="0" t="0" r="0" b="0"/>
                  <wp:docPr id="2" name="Picture 4" descr="C:\Users\MR. GOPALSAMY\Desktop\f1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C:\Users\MR. GOPALSAMY\Desktop\f1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188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g.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vertical deflection of the Joint B and the horizontal movement of the support D in the truss shown in fig. 2. The cross-sectional area of each member is 1800mm</w:t>
            </w:r>
            <w:r>
              <w:rPr>
                <w:vertAlign w:val="superscript"/>
              </w:rPr>
              <w:t>2</w:t>
            </w:r>
            <w:r>
              <w:rPr/>
              <w:t xml:space="preserve"> and Young’s modulus, E, for materials of the members is 200 000 N/mm</w:t>
            </w:r>
            <w:r>
              <w:rPr>
                <w:vertAlign w:val="superscript"/>
              </w:rPr>
              <w:t>2</w:t>
            </w:r>
            <w:r>
              <w:rPr/>
              <w:t xml:space="preserve"> 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771900" cy="2058035"/>
                  <wp:effectExtent l="0" t="0" r="0" b="0"/>
                  <wp:docPr id="3" name="Picture 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05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continuous beam ABC consists of two consecutive spans AB and BC 4 meters each and carries a distributed load of 60 kN per meter run. The end A is fixed and the end B and C are simply supported. Find support moments, support reactions and draw the B.M. and S.F. Diagram using three moment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ontinuous beam ABC is simply supported over two spans, such that AB=6 and BC=4m. Span AB carries a point load 3kN at the distance of 2m from A. Span BC carries uniformly distributed load of 1kN/m. Draw the bending moment and shear stress diagram using moment distribution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</w:t>
            </w:r>
            <w:bookmarkStart w:id="0" w:name="_GoBack"/>
            <w:bookmarkEnd w:id="0"/>
            <w:r>
              <w:rPr/>
              <w:t xml:space="preserve">rive the Euler’s equation for the Column with one end fixed and other end fre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safe compressive load on a hollow cast iron column (one end fixed and other hinged) of 150 mm external diameter, 100 mm internal diameter and 10 m length. Use Euler’s formula with a factor of safety of 5 and E= 95 G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equation of moment of inertia, normal bending stress about </w:t>
            </w:r>
            <w:r>
              <w:rPr>
                <w:color w:val="000000"/>
              </w:rPr>
              <w:t>principle ax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different type of composite materials used in Aircraft co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he cross-section of a beam has the dimensions shown in fig.3. If the beam is subjected to a negative bending moment of 100 kN m applied in a vertical plane (i.e. M</w:t>
            </w:r>
            <w:r>
              <w:rPr>
                <w:color w:val="000000"/>
                <w:vertAlign w:val="subscript"/>
              </w:rPr>
              <w:t xml:space="preserve">X </w:t>
            </w:r>
            <w:r>
              <w:rPr>
                <w:color w:val="000000"/>
              </w:rPr>
              <w:t>= -100 kN), Calculate the maximum direct stress in the stating clearly the point at which it acts.(</w:t>
            </w:r>
            <w:r>
              <w:rPr/>
              <w:t xml:space="preserve"> Neutral axis method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1.05pt;height:161.2pt;mso-wrap-distance-right:0pt" filled="f" o:ole="">
                  <v:imagedata r:id="rId6" o:title=""/>
                </v:shape>
                <o:OLEObject Type="Embed" ProgID="PBrush" ShapeID="ole_rId5" DrawAspect="Content" ObjectID="_388500311" r:id="rId5"/>
              </w:objec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 beam having the cross-section shown in Fig.4 is subjected to a bending moment of 1500 Nm in a vertical plane (M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 xml:space="preserve"> = 1500 Nm). Calculate the maximum direct stress due to bending stating the point at which it acts.(Use principle axes Method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78.4pt;height:146.15pt;mso-wrap-distance-right:0pt" filled="f" o:ole="">
                  <v:imagedata r:id="rId8" o:title=""/>
                </v:shape>
                <o:OLEObject Type="Embed" ProgID="PBrush" ShapeID="ole_rId7" DrawAspect="Content" ObjectID="_8020101" r:id="rId7"/>
              </w:objec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4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explain the different types of mechanical vibrations and failures of aircraft structures due to vibr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6d6892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CCC73B-4D0B-4551-96FB-FD8757AFFE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  <Pages>3</Pages>
  <Words>382</Words>
  <Characters>2184</Characters>
  <CharactersWithSpaces>2561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11:00Z</dcterms:created>
  <dc:creator>Ku</dc:creator>
  <dc:description/>
  <dc:language>en-US</dc:language>
  <cp:lastModifiedBy>Admin</cp:lastModifiedBy>
  <cp:lastPrinted>2018-02-03T04:50:00Z</cp:lastPrinted>
  <dcterms:modified xsi:type="dcterms:W3CDTF">2018-05-05T05:1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